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tersections &amp; Splats" is an INTERCAL implementation of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ames, "Cows &amp; Bulls," now more commonly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, "Master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game is that one person selects a "code"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rt string of digits, typically four. ("Mastermind" 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numbers.) The other person has a limited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at the code is. Every move consists of submitting a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layer replying with a score. Each scoring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formation about the code.  A guess is scored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cows and a certain number of bulls. Thes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mind's white pegs and black pegs, respectively -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tersections (+) and splat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erfect for a computer because the person wh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nothing to do but score the other player's guess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scoring works. For every number in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same number in the same position in the guess, a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ored. And for every number in the code that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in the guess, but in the wrong position, an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with a code of "3451" and a guess of "2465", one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tersection would be earned. The splat is for the 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for the 5. Of course, the player making the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ld which numbers earned what - that's what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. A guess of "6152" gets exactly the same scor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and splat correspond to completely differ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until the code is discovered or the play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 be some confusion about how the scoring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digits. In absence of a better standards body, I hav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described in the Mastermind rules, which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guess can match up with more than one digi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n order. Say the code is "2412". A guess of "25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rn one splat and two intersections. The splat is f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guess in the right position, and one of the inters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having a 2 in the guess, but now in the wrong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tersection is earned by having a 4 in the guess,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osition. The second 4 in the guess, however,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gorithmic description of how scoring is don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each digit in the code in turn. If the dig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matched by the same digit in the same place, a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rned. Otherwise, if any other digit in the guess is the s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versant in C, here is an even mor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 ; i &lt; digits 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guess[i] == code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+spl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(j = 0 ; j &lt; digits ; ++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f (guess[j] == code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++inter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versant in INTERCAL, consul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of this. Play the game a few times;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ove the board is displayed, which shows you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uesses. Above each guess are the intersections and s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arned. Here is an example of a game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+  +   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(5)  (2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(4)  (4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(4)  (3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(6)  (5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ess "1242" earned one splat and one inter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uess "2435" earned two splats and one intersection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n more guesses left. Guesses are typed in at the "MOV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the questions marks at the right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. You are then prompted with "[CNQ]". Enter 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, Q to quit playing, or C to configure the game (see below)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so if you just hit enter, or type anything except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it has the same effect. You can also use any of these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VE:" prompt, if you wish to abandon the current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R can be entered during a game to redraw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et up originally to have ten guesses in a game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code, and to use the digits 1 through 6. (Thi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"Mastermind" game.) The C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settings, so as to change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 command, you are first prompted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number of guesses allowed; then the Y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in the code; and finally the N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used in the game. Each number is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TERCAL numeric entry. (Yes, I could have used my own nu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ere, but the program is big enough as it is. Besid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you to completely forget that you were using an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 You can enter ZERO at any three prompt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return to the current game. If any values a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VE, the value modulo 16 will be used inst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enter a value higher than NINE for the number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ave an ASCII chart handy. (By the way,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EBCDIC version, drop me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ave fun. Questions, comments, and concerns for m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n be directed to breadbox@muppetla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