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 of routines in numio.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00)   .1 &lt;- character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01)   Prints .2 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80)   .1 &lt;- a 16-bit number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89)   .1 &lt;- a 16-bit number from the user, with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digits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90)   Displays the value in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99)   Displays the value in .1 and prints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80)   :1 &lt;- a 32-bit number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89)   :1 &lt;- a 32-bit number from the user, with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digits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90)   Displays the value in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99)   Displays the value in :1 and prints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990)   Initializes inter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umio.i contains routines for doing "wimpmode"-style I/O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C-INTERCAL equivalent of atoi and itoa. (308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90) translate the ASCII input as a number (yes, a number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-9]*), and (3090) and (3190) do the same for displaying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 (By the way, the routines can also be made to support EBCD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#3 with #15 on lines 41, 81, and 10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tine also has a "niner" variation. For itoa, (3099) and (3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newline at the end of the number. In the case of atoi, (30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189) make sure that the number ends with a newline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y ensure there are no other non-numeric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. If there are, a typically snide INTERCAL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(The regular versions work like C's atoi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s soon as they see any non-dig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too much to note about these routines. The atoi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hift-and-add trick to avoid multiplying by 10, so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tty efficient (snort). itoa has no such shortcu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 the modified division routine which also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. The 16-bit version is at (2030), and is the familia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Louis Howell, copied from syslib2.i. The 32-bi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530), and is just a copy of the standard library rout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that throw away the remaind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reserves the use of two arrays - ,3000 and ,3001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respectively. Each array has one dimens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and they are used to provide a getchar and putchar: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00) and (3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s are initialized by routine (3990); this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ny other routin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for these routines to work properly, they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exclusively in regards to other array I/O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ar and putchar subroutines will get out of syn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ing-text character loop. If you do want to do other I/O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, you can use (3000) and (3001) as a getchar and 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latter expects that the character value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versed). Or, you can simply re-initialize the ,3000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3001 values after you are done, by storing in them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that you wrote in and/or read ou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isplayed some strings and the last thing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newline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3001SUB#1 &lt;- #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you to safely call the itoa routines, since 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reversal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earnest hope that C-INTERCAL programmers everyw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ck to these handy routines, and C-INTERCAL users will thu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 to fear that they might succumb to the foul and 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ation to use the dastardly +wimpmo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ix.netcom.com!ix.netcom.com!netcom.net.uk!dispatch.news.demon.net!demon!news.sprintlink.net!news-peer.sprintlink.net!uunet!in1.uu.net!netnews.nwnet.net!speakeasy.org!!brea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eadbox@ (Brian Ra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lang.inter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umio.i update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 Nov 1996 16:11:0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Muppet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56a7it$eov@eve.speakeasy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eidolon.speakeas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osting a new version of numio.i. This version adds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fixes a bug in (3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 can hear you saying, "(3000) is all of nine lines lo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release it with bugs?" Well, if this were easy,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thy of the name INTERCAL. Basically, I forgot to ad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of-file character, which does not need to be mass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ew routines are (3010) and (3020), and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put capabilities. The routines write in characters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newline (or end-of-file), and store them in ,1.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1 being the number of characters to save; any input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own away. (Already they're better than C's gets()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10) returns the actual number of characters that were input in 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3 is set to #2 if characters were lost (i.e., if .2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.1). I decided to add .3, even though the caller coul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mselves, as inequal comparisons are a bit painful in INTER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to be accurate, they're more painful than equal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20) is a sort of filtered, or translating, input routi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the array ,2 should contain a set of "approve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pected to be in the input, and .2 should conta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in ,2. As input is retrieved, the routine looks u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,2. If the character is approved, the routine sto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1 the index of the character instead. (Otherwise the act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stored, as usual.) Upon return, .3 h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were input, and .4 is set to #2 if charac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 or if any characters in the input were not in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is a snippet of code that uses (3020)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nter Y or N. If they enter anything else, it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99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METHING TO INITIALIZE ,10 TO A PROM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1 &lt;-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1 &lt;-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2 &lt;-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 &lt;-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SUB#1 &lt;- #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,2SUB#2 &lt;- #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ME FROM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OUT 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02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 &lt;- 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)    DO (3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)    DO (10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ORG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5 &lt;- ,1SUB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(3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ORG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POND TO USER ENTERING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3)    DO (10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RESPOND TO USER ENTERING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Note also that if .1 is #0, the routines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-Enter-to-continue sort of function, and ,1 does not even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te that adding these routines to numio makes it more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/o library, which somewhat invalidates the name "numio."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about changing it, but I'd hate to break all those INTER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ut there that are using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 wrote (3020) specifically for a new INTERCAL program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ting as soon as I finish writing the documenta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and Enjoy. &lt;http://www.muppetlabs.com/~breadbox/intercal/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